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4051042"/>
            <w:bookmarkStart w:id="1" w:name="__Fieldmark__0_341405104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414051042"/>
            <w:bookmarkStart w:id="3" w:name="__Fieldmark__1_341405104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414051042"/>
            <w:bookmarkStart w:id="7" w:name="__Fieldmark__2_341405104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414051042"/>
            <w:bookmarkStart w:id="9" w:name="__Fieldmark__3_341405104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14051042"/>
            <w:bookmarkStart w:id="11" w:name="__Fieldmark__4_341405104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414051042"/>
            <w:bookmarkStart w:id="13" w:name="__Fieldmark__5_3414051042"/>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14051042"/>
            <w:bookmarkStart w:id="15" w:name="__Fieldmark__6_341405104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414051042"/>
            <w:bookmarkStart w:id="17" w:name="__Fieldmark__7_341405104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14051042"/>
            <w:bookmarkStart w:id="19" w:name="__Fieldmark__8_3414051042"/>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414051042"/>
            <w:bookmarkStart w:id="21" w:name="__Fieldmark__9_3414051042"/>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3414051042"/>
            <w:bookmarkStart w:id="23" w:name="__Fieldmark__10_3414051042"/>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